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1-2024-2025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 hand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P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, 5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 Olsze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 Olszewski, prof. UR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oman Uliasz,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Wykład ma na za zadanie zapoznanie studenta z: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zasadami funkcjonowania przedsiębiorców w obrocie gospodarczym z uwzględnieniem wymogów stawianych przez prawo publiczne;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procesem podejmowania jednoosobowej działalności gospodarczej, uwzględniając nie tylko wymogi ustawy o swobodzie działalności gospodarczej, ale również przepisów o statystyce publicznej czy podatkowych;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- procesem tworzenia spółek, ze szczególnym uwzględnieniem tworzenia spółki z o.o., jako najczęściej wykorzystywanej w obrocie spółki handlowej;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głównymi zasadami prawa spółek;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regulacjami prawnymi dotyczącymi ochrony konkurencji oraz z zakresu własności przemysłowej;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regulacjami dotyczącymi umów handl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Ćwiczenia mają za zadanie: 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- zapoznanie studenta z podstawowymi instytucjami regulującymi publiczno- i prywatno-prawną pozycję przedsiębiorców w systemie prawa RP,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- zapoznanie z podstawowymi problemami dotyczącymi funkcjonowania prawa w sferach związanych z prowadzeniem działalności gospodarczej, 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- ukształtowanie wiedzy na temat podstawowych stosunków prawnych występujących w działalności gospodarczej,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- wykształcenie umiejętności widzenia prawa i korzystania z podstawowych źródeł poznania prawa z zakresu prawa handl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handlow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 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 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WO8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porządkowaną wiedzę na temat spółek handlow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5 K_WO7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9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0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porządkowaną wiedzę na temat umów handlow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handlow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spółek handlowych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2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3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4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8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0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K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1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handlow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 UO9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K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1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3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O6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O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5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O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16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O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K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8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O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podejmowania wyzwań zawodowych i osobistych. Wykazuje aktywność, podejmuje trud i odznacza się wytrwałością w podejmowaniu indywidualnych i zespołowych działań profesjonalnych w zakresie prawa handlowego. Angażuje się w współprac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O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R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6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O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K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O9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smallCaps/>
                <w:szCs w:val="24"/>
              </w:rPr>
              <w:t>P7S_K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</w:t>
            </w:r>
            <w:r>
              <w:rPr>
                <w:rFonts w:cs="Calibri" w:ascii="Corbel" w:hAnsi="Corbel"/>
              </w:rPr>
              <w:t xml:space="preserve">-Zagadnienia ogólne </w:t>
            </w:r>
          </w:p>
          <w:p>
            <w:pPr>
              <w:pStyle w:val="NormalnyWeb"/>
              <w:numPr>
                <w:ilvl w:val="0"/>
                <w:numId w:val="3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kres przedmiotowy prawa handlowego (prawo handlowe, a prawo cywilne; stosowanie przepisów Kodeksu cywilnego na gruncie Kodeksu spółek handlowych) </w:t>
            </w:r>
          </w:p>
          <w:p>
            <w:pPr>
              <w:pStyle w:val="NormalnyWeb"/>
              <w:numPr>
                <w:ilvl w:val="0"/>
                <w:numId w:val="3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́ródła prawa handlowego </w:t>
            </w:r>
          </w:p>
          <w:p>
            <w:pPr>
              <w:pStyle w:val="NormalnyWeb"/>
              <w:numPr>
                <w:ilvl w:val="0"/>
                <w:numId w:val="3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osoby rozumienia pojęcia „przedsiębiorca” na gruncie różnych aktów prawnych, ze szczególnym uwzględnieniem definicji z Kodeksu cywilnego i ustawy o swobodzie działalności gospodarczej z 2004 r. </w:t>
            </w:r>
          </w:p>
          <w:p>
            <w:pPr>
              <w:pStyle w:val="NormalnyWeb"/>
              <w:numPr>
                <w:ilvl w:val="0"/>
                <w:numId w:val="3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osoby reprezentowania przedsiębiorców w obrocie (prokura i inne formy przedstawicielstwa) </w:t>
            </w:r>
          </w:p>
          <w:p>
            <w:pPr>
              <w:pStyle w:val="NormalnyWeb"/>
              <w:numPr>
                <w:ilvl w:val="0"/>
                <w:numId w:val="3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osoby ewidencjonowania i rejestracji przedsiębiorców (ewidencja działalności gospodarczej o Krajowy Rejestr Sądowy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2</w:t>
            </w:r>
            <w:r>
              <w:rPr>
                <w:rFonts w:cs="Calibri" w:ascii="Corbel" w:hAnsi="Corbel"/>
              </w:rPr>
              <w:t xml:space="preserve">-Działalność gospodarcza </w:t>
            </w:r>
          </w:p>
          <w:p>
            <w:pPr>
              <w:pStyle w:val="NormalnyWeb"/>
              <w:numPr>
                <w:ilvl w:val="0"/>
                <w:numId w:val="3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jęcie działalności gospodarczej </w:t>
            </w:r>
          </w:p>
          <w:p>
            <w:pPr>
              <w:pStyle w:val="NormalnyWeb"/>
              <w:numPr>
                <w:ilvl w:val="0"/>
                <w:numId w:val="35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Sposoby reglamentowania działalności gospodarczej (koncesje, zezwolenia, regulowana działalność gospodarcza, licencje, zgody, zgłoszenia) </w:t>
            </w:r>
          </w:p>
          <w:p>
            <w:pPr>
              <w:pStyle w:val="NormalnyWeb"/>
              <w:numPr>
                <w:ilvl w:val="0"/>
                <w:numId w:val="3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Działalność gospodarcza przedsiębiorców zagranicznych w Polsce (oddziały i przedstawicielstwa, spółki zależne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3</w:t>
            </w:r>
            <w:r>
              <w:rPr>
                <w:rFonts w:cs="Calibri" w:ascii="Corbel" w:hAnsi="Corbel"/>
              </w:rPr>
              <w:t>-Przedsiębiorca jednoosobowy</w:t>
              <w:br/>
              <w:t xml:space="preserve">1. Zasady podejmowania działalności gospodarczej przez przedsiębiorcę jednoosobowego w oparciu o ustawę z 2004 r. o swobodzie działalności gospodarcz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</w:rPr>
              <w:t>W4</w:t>
            </w:r>
            <w:r>
              <w:rPr>
                <w:rFonts w:cs="Calibri" w:ascii="Corbel" w:hAnsi="Corbel"/>
              </w:rPr>
              <w:t>-Spółka cywilna</w:t>
              <w:br/>
              <w:t xml:space="preserve">1. Natura spółki cywilnej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stota „majątku spółki”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odpowiedzialności za zobowiązania spółki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Reprezentacja spółki i prowadzenie jej spraw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Zmiany podmiotowe w spółce cywilnej (przystąpienie wspólnika i jego wystąpienie, wypowiedzenie udziału przez wspólnika i jego wierzyciela, forma prawna przystąpienia wspólnika do spółki, ze szczególnym uwzględnieniem problematyki przystąpienia z jednoczesnym wniesieniem do spółki wkładu w postaci nieruchomości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orbel" w:ascii="Corbel" w:hAnsi="Corbel"/>
              </w:rPr>
              <w:t>W5-</w:t>
            </w:r>
            <w:r>
              <w:rPr>
                <w:rFonts w:cs="Calibri" w:ascii="Corbel" w:hAnsi="Corbel"/>
              </w:rPr>
              <w:t>Zagadnienia wspólne dla prawa spółek handlowych</w:t>
            </w:r>
          </w:p>
          <w:p>
            <w:pPr>
              <w:pStyle w:val="NormalnyWeb"/>
              <w:numPr>
                <w:ilvl w:val="0"/>
                <w:numId w:val="2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Istota umowy spółki handlowej (art. 3 KSH) </w:t>
            </w:r>
          </w:p>
          <w:p>
            <w:pPr>
              <w:pStyle w:val="NormalnyWeb"/>
              <w:numPr>
                <w:ilvl w:val="0"/>
                <w:numId w:val="22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Spółki handlowe osobowe, a kapitałowe spółki handl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6-</w:t>
            </w:r>
            <w:r>
              <w:rPr>
                <w:rFonts w:cs="Calibri" w:ascii="Corbel" w:hAnsi="Corbel"/>
              </w:rPr>
              <w:t xml:space="preserve">Spółka jawna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atura spółki jawnej (ze szczególnym uwzględnieniem podmiotowości prawnej tej spółki)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Charakter prawny przepisów dotyczących spółki jawnej (modelowy charakter spółki jawnej i stosowanie przepisów o tej spółce do innych handlowych spółek osobowych)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odpowiedzialności za zobowiązania spółki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(zasada solidarności i subsydiarności)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spółki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reprezentowania spółki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wadzenie spraw spółki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zyczyny rozwiązania spółki i postępowanie 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likwid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orbel" w:ascii="Corbel" w:hAnsi="Corbel"/>
              </w:rPr>
              <w:t>W7-</w:t>
            </w:r>
            <w:r>
              <w:rPr>
                <w:rFonts w:cs="Calibri" w:ascii="Corbel" w:hAnsi="Corbel"/>
              </w:rPr>
              <w:t xml:space="preserve">Spółka komandytowa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atura spółki komandytowej (ze szczególnym uwzględnieniem dwóch kategorii wspólników i ich różnorodnej pozycji prawnej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iesamoistny sposób regulacji spółki komandytowej (stosowanie na jej gruncie przepisów o spółce jawnej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odpowiedzialności za zobowiązania spółki (zróżnicowana odpowiedzialność komandytariusza i komplementariusza, istota sumy komandytowej jako górnej granicy odpowiedzialności za zobowiązania spółki oraz znaczenie wniesienia wkładu do spółki przez komandytariusza dla zakresu jego odpowiedzialności za zobowiązania spółki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spółki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reprezentowania spółki i prowadzenie spraw spółki (wskazanie na ułomną pozycję komandytariusza w tym zakresie)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zyczyny rozwiązania spółki i postępowanie likwid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8</w:t>
            </w:r>
            <w:r>
              <w:rPr>
                <w:rFonts w:cs="Calibri" w:ascii="Corbel" w:hAnsi="Corbel"/>
              </w:rPr>
              <w:t xml:space="preserve">-Spółka partnerska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Natura spółki partnerskiej (ze szczególnym uwzględnieniem ograniczeń podmiotowych co do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sób mogących tworzyć tę spółkę)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Niesamoistny sposób regulacji spółki partnerskiej (stosowanie na jej gruncie przepisów o spółce jawnej)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Zasady odpowiedzialności za zobowiązania spółki (zindywidualizowana odpowiedzialność partnerów)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spółki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Zasady reprezentowania spółki i prowadzenia spraw spółki (zarząd spółki jako wyjątek) </w:t>
            </w:r>
          </w:p>
          <w:p>
            <w:pPr>
              <w:pStyle w:val="NormalnyWeb"/>
              <w:numPr>
                <w:ilvl w:val="0"/>
                <w:numId w:val="2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zyczyny rozwiązania spółki i postępowanie likwid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9-</w:t>
            </w:r>
            <w:r>
              <w:rPr>
                <w:rFonts w:cs="Calibri" w:ascii="Corbel" w:hAnsi="Corbel"/>
              </w:rPr>
              <w:t xml:space="preserve">Spółka komandytowo-akcyjna 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Natura spółki komandytowej (ze szczególnym uwzględnieniem dwóch kategorii wspólników i ich różnorodnej pozycji prawnej) 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Sposób regulacji spółki komandytowo-akcyjnej (stosowanie przepisów o spółce jawnej i spółce akcyjnej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0-</w:t>
            </w:r>
            <w:r>
              <w:rPr>
                <w:rFonts w:cs="Calibri" w:ascii="Corbel" w:hAnsi="Corbel"/>
              </w:rPr>
              <w:t xml:space="preserve">Spółka z ograniczoną odpowiedzialnością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stota spółki z o.o. jako spółki kapitałowej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apitał zakładowy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 i obowiązki wspólników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gany spółki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dpowiedzialność cywilnoprawna w spółce z o.o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Rozwiązanie i likwidacja spół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1-</w:t>
            </w:r>
            <w:r>
              <w:rPr>
                <w:rFonts w:cs="Calibri" w:ascii="Corbel" w:hAnsi="Corbel"/>
              </w:rPr>
              <w:t xml:space="preserve">Spółka akcyjna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stota spółki akcyjnej jako korporacji otwartej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apitał akcyjny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Akcje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gany spółki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Odpowiedzialność cywilnoprawna w spółce akcyjnej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Rozwiązanie i likwidacja spół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2-</w:t>
            </w:r>
            <w:r>
              <w:rPr>
                <w:rFonts w:cs="Calibri" w:ascii="Corbel" w:hAnsi="Corbel"/>
              </w:rPr>
              <w:t xml:space="preserve">Umowy handlowe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wieranie umów w obrocie gospodarczym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Umowa sprzedaży (w tym umowa sprzedaży towarów i umowa sprzedaży przedsiębiorstwa)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dostawy i kontraktacji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kredytu bankowego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komisu i umowa agencyjna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dealerska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franchisingu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factoring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3-</w:t>
            </w:r>
            <w:r>
              <w:rPr>
                <w:rFonts w:cs="Calibri" w:ascii="Corbel" w:hAnsi="Corbel"/>
              </w:rPr>
              <w:t xml:space="preserve">Prawo upadłościowe i naprawcze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gólna charakterystyka Postępowania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padłościowego i naprawczego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kres podmiotowy i wyjątk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Podstawy ogłoszenia upadłośc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stępowanie w przedmiocie ogłoszenia upadłośc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bezpieczenie majątku dłużnika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Wstępne zgromadzenie wierzyciel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zeczenie o ogłoszeniu upadłośc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Skutki ogłoszenia upadłości co do zobowiązań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padłego (art. 57 – 67)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Ważniejsi uczestnicy postępowania upadłościowego po ogłoszeniu upadłośc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Działania syndyka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kład w postępowaniu upadłościowym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Kolejność dokonywania likwidacji masy upadłościowej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olejność zaspokajania wierzyciel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Zakończenie i umorzenie postępowania upadłościowego oraz jego skutki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Postępowanie w sprawach orzekania zakazu prowadzenia działalności gospodarczej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Postępowanie naprawcze w razie zagrożenia niewypłacalnością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4-</w:t>
            </w:r>
            <w:r>
              <w:rPr>
                <w:rFonts w:cs="Calibri" w:ascii="Corbel" w:hAnsi="Corbel"/>
              </w:rPr>
              <w:t xml:space="preserve">Rozstrzyganie sporów w obrocie handlowym 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lubowne rozwiązywanie sporów (ADR) 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sady sądowego rozstrzygania sporó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5-</w:t>
            </w:r>
            <w:r>
              <w:rPr>
                <w:rFonts w:cs="Calibri" w:ascii="Corbel" w:hAnsi="Corbel"/>
              </w:rPr>
              <w:t xml:space="preserve">Wybrane zagadnienia tzw. międzynarodowego prawa handlow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6</w:t>
            </w:r>
            <w:r>
              <w:rPr>
                <w:rFonts w:cs="Calibri" w:ascii="Corbel" w:hAnsi="Corbel"/>
              </w:rPr>
              <w:t xml:space="preserve">-Prawo konkurencji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Ewolucyjny proces rozwoju publicznoprawnej ochrony konkurencji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Cele ustawy o ochronie konkurencji i konsumentów i ważniejsze wyłączenia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ganizacja ochrony konkurencji i konsumentów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ewencyjna ochrona konkurencji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ktyki ograniczające konkurencję 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kaz praktyk naruszających zbiorowe interesy konsumentów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stępowanie przed Prezesem UOKiK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7</w:t>
            </w:r>
            <w:r>
              <w:rPr>
                <w:rFonts w:cs="Calibri" w:ascii="Corbel" w:hAnsi="Corbel"/>
              </w:rPr>
              <w:t xml:space="preserve">-Zwalczanie czynów nieuczciwej konkurencji (zasady 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gólne)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jęcie czynu nieuczciwej konkurencji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Wprowadzenie klientów w błąd co do tożsamości przedsiębiorstwa przez jego oznaczenie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Oznaczanie towarów i usług fałszywymi lub oszukańczymi oznaczeniami geograficznymi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nne postacie nieuczciwego oznaczenia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Nakłanianie do niewykonania lub nienależytego wykonania obowiązków i rozwiązania umowy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opiowanie zewnętrznej postaci produktu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Rozpowszechnianie informacji nieprawdziwych lub wprowadzających w błąd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Utrudnianie innym przedsiębiorcom dostępu do rynku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ieuczciwa reklama i reklama sprzeczna z prawem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Nowe czyny nieuczciwej konkurencji i sprzedaż lawinowa, zakaz systemów konsorcyjnych i inne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stępowanie w sprawach czynów nieuczciwej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konkuren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8</w:t>
            </w:r>
            <w:r>
              <w:rPr>
                <w:rFonts w:cs="Calibri" w:ascii="Corbel" w:hAnsi="Corbel"/>
              </w:rPr>
              <w:t xml:space="preserve">-Prawo ochrony własności przemysłowej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jęcie własności przemysłowej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chrona wynalazków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Wzory użytkowe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Wzory przemysłowe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naki towarowego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znaczenia geograficzne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opografie układów scalo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19- </w:t>
            </w:r>
            <w:r>
              <w:rPr>
                <w:rFonts w:cs="Calibri" w:ascii="Corbel" w:hAnsi="Corbel"/>
              </w:rPr>
              <w:t xml:space="preserve">Prawo autorskie i prawa pokrewne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gadnienia wstępne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jęcie i rodzaje utworów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dmiot prawa autorskiego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Autorskie prawa osobiste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Majątkowe prawa autorskie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 pokrewne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Dozwolony użytek czyniony z utworów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chrona prawna wizerunk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20- </w:t>
            </w:r>
            <w:r>
              <w:rPr>
                <w:rFonts w:cs="Calibri" w:ascii="Corbel" w:hAnsi="Corbel"/>
              </w:rPr>
              <w:t xml:space="preserve">Prawo papierów wartościowych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ojęcie, rodzaje i funkcje papierów wartościowych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lasyfikacje papierów wartościowych.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o wekslowe </w:t>
            </w:r>
          </w:p>
          <w:p>
            <w:pPr>
              <w:pStyle w:val="NormalnyWeb"/>
              <w:numPr>
                <w:ilvl w:val="0"/>
                <w:numId w:val="2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o czekowe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1 Wprowadzenie do problematyki prawa handlow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wo gospodarcze a prawo cywilne- jedność czy dualizm?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wo handlowe a prawo gospodarc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wskazanie wykorzystania nowych technologii w prawie handlowym na podstawie rozwiązań przyjętych w wybranych państw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2 Zasady rejestrowania przedsiębiorców i skutki wpis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3 Nazwa i firm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konstruowania firmy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awa firm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4 Proku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5 Spółka cywilna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Majątek spółki jawnej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owadzenie spraw spółki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u i stratach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. 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</w:rPr>
              <w:t>Likwidacja spół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6 Spółki handlowe- informacje ogól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ółki osobowe, spółki kapitał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7 Spółka jawna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Majątek spółki jawnej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owadzenie spraw spółki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u i stratach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. 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Likwidacja spół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8</w:t>
            </w:r>
            <w:r>
              <w:rPr>
                <w:rFonts w:cs="Calibri" w:ascii="Corbel" w:hAnsi="Corbel"/>
              </w:rPr>
              <w:t xml:space="preserve">-Spółka partnerska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owadzenie spraw spółki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u i stratach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. 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Likwidacja spół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9</w:t>
            </w:r>
            <w:r>
              <w:rPr>
                <w:rFonts w:cs="Calibri" w:ascii="Corbel" w:hAnsi="Corbel"/>
              </w:rPr>
              <w:t xml:space="preserve">-Spółka komandytowa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Majątek spółki, wkłady do spółki, udziały, suma komandytowa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owadzenie spraw spółki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ach i stratach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. </w:t>
            </w:r>
          </w:p>
          <w:p>
            <w:pPr>
              <w:pStyle w:val="NormalnyWeb"/>
              <w:numPr>
                <w:ilvl w:val="0"/>
                <w:numId w:val="33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Likwidacja spół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0</w:t>
            </w:r>
            <w:r>
              <w:rPr>
                <w:rFonts w:cs="Calibri" w:ascii="Corbel" w:hAnsi="Corbel"/>
              </w:rPr>
              <w:t xml:space="preserve">-Spółka komandytowo-akcyjna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Majątek spółki, wkłady do spółki, udziały, suma komandytowa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zobowiązania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eprezentacja spółki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owadzenie spraw spółki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 w zyskach i stratach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ystąpienie wspólnika i rozwiązanie spółki. 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Likwidacja spół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1</w:t>
            </w:r>
            <w:r>
              <w:rPr>
                <w:rFonts w:cs="Calibri" w:ascii="Corbel" w:hAnsi="Corbel"/>
              </w:rPr>
              <w:t xml:space="preserve">-Spółka z ograniczoną odpowiedzialnością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tworzenie spółki.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Wkłady do spółki.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Kapitał zakładowy.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działy.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wspólników.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Obowiązki wspólników.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rgany spółki </w:t>
            </w:r>
          </w:p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ozwiązanie spółki i jej likwidacj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2</w:t>
            </w:r>
            <w:r>
              <w:rPr>
                <w:rFonts w:cs="Calibri" w:ascii="Corbel" w:hAnsi="Corbel"/>
              </w:rPr>
              <w:t xml:space="preserve">-Spółka akcyjna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Uwagi ogólne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wstanie spółki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Kapitał zakładowy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jęcie akcji i ich rodzaje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akcjonariuszy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rgany spółki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cywilnoprawna w spółce akcyjnej. </w:t>
            </w:r>
          </w:p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Rozwiązanie i likwidacja spół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3</w:t>
            </w:r>
            <w:r>
              <w:rPr>
                <w:rFonts w:cs="Calibri" w:ascii="Corbel" w:hAnsi="Corbel"/>
              </w:rPr>
              <w:t xml:space="preserve">-Łączenie się spółek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le i istota łączenia spółek.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stępowanie przy łączeniu spółek kapitałowych.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stępowanie przy łączeniu spółek z udziałem spółek osobowych. 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kutki połączenia spółek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4</w:t>
            </w:r>
            <w:r>
              <w:rPr>
                <w:rFonts w:cs="Calibri" w:ascii="Corbel" w:hAnsi="Corbel"/>
              </w:rPr>
              <w:t xml:space="preserve">-Podział spółek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le i istota podziału.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stępowanie przy podziale spółek.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kutki podziału spółek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5</w:t>
            </w:r>
            <w:r>
              <w:rPr>
                <w:rFonts w:cs="Calibri" w:ascii="Corbel" w:hAnsi="Corbel"/>
              </w:rPr>
              <w:t xml:space="preserve">-Przekształcanie spółek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le i istota.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stępowanie przy przekształcaniu spółek.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zczególne zasady związane z przekształcaniem. </w:t>
            </w:r>
          </w:p>
          <w:p>
            <w:pPr>
              <w:pStyle w:val="NormalnyWeb"/>
              <w:numPr>
                <w:ilvl w:val="0"/>
                <w:numId w:val="1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Skutki przekształc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6</w:t>
            </w:r>
            <w:r>
              <w:rPr>
                <w:rFonts w:cs="Calibri" w:ascii="Corbel" w:hAnsi="Corbel"/>
              </w:rPr>
              <w:t xml:space="preserve">-Prawo umów – część ogólna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jęcie i podział umów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́w handlowych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ecyfika zawierania umó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7</w:t>
            </w:r>
            <w:r>
              <w:rPr>
                <w:rFonts w:cs="Calibri" w:ascii="Corbel" w:hAnsi="Corbel"/>
              </w:rPr>
              <w:t xml:space="preserve">-Umowa zlecenia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Definicja umowy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harakter prawny umowy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wy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trony umowy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warcie, zmiana i ustanie umowy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stron </w:t>
            </w:r>
          </w:p>
          <w:p>
            <w:pPr>
              <w:pStyle w:val="NormalnyWeb"/>
              <w:numPr>
                <w:ilvl w:val="0"/>
                <w:numId w:val="17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niewykonanie lub nienależyte wykonanie um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8</w:t>
            </w:r>
            <w:r>
              <w:rPr>
                <w:rFonts w:cs="Calibri" w:ascii="Corbel" w:hAnsi="Corbel"/>
              </w:rPr>
              <w:t xml:space="preserve">-Umowa o dzieło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Definicja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harakter prawny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trony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warcie, zmiana i ustanie umowy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stron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niewykonanie lub nienależyte wykonanie um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́W19</w:t>
            </w:r>
            <w:r>
              <w:rPr>
                <w:rFonts w:cs="Calibri" w:ascii="Corbel" w:hAnsi="Corbel"/>
              </w:rPr>
              <w:t xml:space="preserve">-Umowa agencyjna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Definicja umowy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harakter prawny umowy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wy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trony umowy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warcie, zmiana i ustanie umowy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stron </w:t>
            </w:r>
          </w:p>
          <w:p>
            <w:pPr>
              <w:pStyle w:val="NormalnyWeb"/>
              <w:numPr>
                <w:ilvl w:val="0"/>
                <w:numId w:val="36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Odpowiedzialność za niewykonanie lub nienależyte wykonanie um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>ĆW20</w:t>
            </w:r>
            <w:r>
              <w:rPr>
                <w:rFonts w:cs="Calibri" w:ascii="Corbel" w:hAnsi="Corbel"/>
              </w:rPr>
              <w:t>-Umowa faktoringu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Definicja umowy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harakter prawny umowy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Cechy umowy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trony umowy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warcie, zmiana i ustanie umowy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awa i obowiązki stron </w:t>
            </w:r>
          </w:p>
          <w:p>
            <w:pPr>
              <w:pStyle w:val="NormalnyWeb"/>
              <w:numPr>
                <w:ilvl w:val="0"/>
                <w:numId w:val="24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Odpowiedzialność za niewykonanie lub nienależyte wykonanie umow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: wykład problemowy, wykład z prezentacją multimedialną, dyskusja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Ćwiczenia: analiza tekstów z dyskusją, analiza przypadków, rozwiązywanie kazusów, praca w grupach, dyskusja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,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Wynik pozytywny z egzaminu osiąga osoba, która udzieli odpowiedzi poprawnej na co najmniej połowę pytań podczas egzaminu pisemnego. Na ocenę pozytywną należy udzielić przynajmniej 50% poprawnych odpowiedzi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ryteria oceny: kompletność odpowiedzi, aktualny stan prawny, użycie fachowej terminologii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 xml:space="preserve">Warunki zaliczenia ćwiczeń: uczestnictwo w zajęciach dydaktycznych (dopuszczalna jest jedna nieusprawiedliwiona nieobecność), pozytywne zaliczenie dwóch kolokwiów. Ocenę końcową stanowi średnia arytmetyczna z dwóch pisemnych sprawdzianów i ocen otrzymanych w trakcie zajęć dydaktycznych (wejściówki, odpowiedź ustna, aktyw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- 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- 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spotkaniach realizowanych w ramach koła naukowego Amicus Curiae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39 godz., Przygotowanie do ćwiczeń- 30 godzin. Napisanie referatu lub materiałów związanych z tematyką prawa handlowego- 1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mallCaps/>
                <w:szCs w:val="24"/>
              </w:rPr>
              <w:t>Literatura podstawow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318" w:hanging="318"/>
              <w:jc w:val="both"/>
              <w:rPr/>
            </w:pPr>
            <w:r>
              <w:rPr/>
              <w:t xml:space="preserve">Olszewski J. (red.): </w:t>
            </w:r>
            <w:r>
              <w:rPr>
                <w:i/>
              </w:rPr>
              <w:t xml:space="preserve">Prawo gospodarcze. Kompendium, </w:t>
            </w:r>
            <w:r>
              <w:rPr/>
              <w:t>wyd.7, C.H. Beck 2016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318" w:hanging="318"/>
              <w:jc w:val="both"/>
              <w:rPr/>
            </w:pPr>
            <w:r>
              <w:rPr/>
              <w:t xml:space="preserve">Kidyba A.: </w:t>
            </w:r>
            <w:r>
              <w:rPr>
                <w:i/>
              </w:rPr>
              <w:t>Prawo handlowe</w:t>
            </w:r>
            <w:r>
              <w:rPr/>
              <w:t>, wyd. 18, C.H. Beck, 2018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318" w:hanging="318"/>
              <w:rPr/>
            </w:pPr>
            <w:r>
              <w:rPr/>
              <w:t xml:space="preserve">Koch A., Napierała J.: </w:t>
            </w:r>
            <w:r>
              <w:rPr>
                <w:i/>
              </w:rPr>
              <w:t>Prawo spółek handlowych</w:t>
            </w:r>
            <w:r>
              <w:rPr/>
              <w:t>, wyd. 5, Wolters Kluwer Polska - LEX, 2015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318" w:hanging="318"/>
              <w:rPr/>
            </w:pPr>
            <w:r>
              <w:rPr/>
              <w:t>Prawo gospodarcze prywatne, Mróz T., Stec M., Warszawa 2018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/>
              <w:t xml:space="preserve">Jacyszyn J. [red.], </w:t>
            </w:r>
            <w:r>
              <w:rPr>
                <w:i/>
              </w:rPr>
              <w:t>Umowy handlowe w pytaniach i odpowiedziach</w:t>
            </w:r>
            <w:r>
              <w:rPr/>
              <w:t>, wyd. 2, LexisNexis 201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/>
              <w:t xml:space="preserve">Jakubecki A., Zedler F., </w:t>
            </w:r>
            <w:r>
              <w:rPr>
                <w:i/>
              </w:rPr>
              <w:t>Prawo upadłościowe i naprawcze. Komentarz</w:t>
            </w:r>
            <w:r>
              <w:rPr/>
              <w:t>, wyd. 3, C. H. Beck – 201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rawo przedsiębiorców. Komentarz, G. Lubeńczuk, A. Wołoszyn-Cichocka, M. Zdyb, Warszawa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/>
            </w:pPr>
            <w:r>
              <w:rPr/>
              <w:t xml:space="preserve">Gawrysiak-Zabłocka A., Skibińska E., </w:t>
            </w:r>
            <w:r>
              <w:rPr>
                <w:i/>
              </w:rPr>
              <w:t>Kodeks spółek handlowych. Orzecznictwo</w:t>
            </w:r>
            <w:r>
              <w:rPr/>
              <w:t>, wyd. 3, C.H. Beck 201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/>
              <w:t xml:space="preserve">Kidyba A., </w:t>
            </w:r>
            <w:r>
              <w:rPr>
                <w:i/>
              </w:rPr>
              <w:t>Łączenie, podział i przekształcanie spółek handlowych</w:t>
            </w:r>
            <w:r>
              <w:rPr/>
              <w:t>, Wolters Kluwer Polska SA 2013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/>
              <w:t xml:space="preserve">Szumański A., Pyzioł W., Weiss I., </w:t>
            </w:r>
            <w:r>
              <w:rPr>
                <w:i/>
              </w:rPr>
              <w:t xml:space="preserve">Prawo spółek, </w:t>
            </w:r>
            <w:r>
              <w:rPr/>
              <w:t>wyd.2, C.H. Beck 2016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 w:cs="Calibri"/>
              </w:rPr>
            </w:pPr>
            <w:r>
              <w:rPr>
                <w:rFonts w:cs="Calibri"/>
              </w:rPr>
              <w:t xml:space="preserve">Ciszewski J., Ciarkowski Sz., Glicz M., Gliniecki B., Kruczalak-Jankowska J., </w:t>
            </w:r>
            <w:r>
              <w:rPr>
                <w:rFonts w:cs="Calibri"/>
                <w:i/>
              </w:rPr>
              <w:t xml:space="preserve">Prawo handlowe. Kazusy, </w:t>
            </w:r>
            <w:r>
              <w:rPr>
                <w:rFonts w:cs="Calibri"/>
              </w:rPr>
              <w:t>wyd. 2, LexisNexis 201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/>
              <w:t xml:space="preserve">R. Uliasz, </w:t>
            </w:r>
            <w:r>
              <w:rPr>
                <w:i/>
              </w:rPr>
              <w:t>O potrzebie kompleksowej regulacji problematyki kwalifikacji podmiotowych członków organów osób prawnych,</w:t>
            </w:r>
            <w:r>
              <w:rPr/>
              <w:t xml:space="preserve"> (w:) </w:t>
            </w:r>
            <w:r>
              <w:rPr>
                <w:i/>
              </w:rPr>
              <w:t>50 lat kodeksu cywilnego. Perspektywy rekodyfikacji</w:t>
            </w:r>
            <w:r>
              <w:rPr/>
              <w:t>, red. naukowa P. Stec, M. Załucki, recenzent J. Gołaczyński, Wyd. Wolters Kluwer, Warszawa 201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 w:cs="Calibri"/>
              </w:rPr>
            </w:pPr>
            <w:r>
              <w:rPr>
                <w:rFonts w:cs="Calibri"/>
              </w:rPr>
              <w:t xml:space="preserve">Uliasz R., </w:t>
            </w:r>
            <w:r>
              <w:rPr>
                <w:rFonts w:cs="Calibri"/>
                <w:i/>
              </w:rPr>
              <w:t>Ocena regulacji kodeksowych w zakresie pełnomocnictw udzielanych przez spółkę z o.o. na podstawie art. 161 par. 2 KSH i art. 210 par. 1 KSH</w:t>
            </w:r>
            <w:r>
              <w:rPr>
                <w:rFonts w:cs="Calibri"/>
              </w:rPr>
              <w:t xml:space="preserve"> (w:) </w:t>
            </w:r>
            <w:r>
              <w:rPr>
                <w:rFonts w:cs="Calibri"/>
                <w:i/>
              </w:rPr>
              <w:t>Tendencje reformatorskie w prawie handlowym. Między teorią a praktyką</w:t>
            </w:r>
            <w:r>
              <w:rPr>
                <w:rFonts w:cs="Calibri"/>
              </w:rPr>
              <w:t>, red. J. Olszewski, rec. B. Fuchs, J. Kruczalak-Jankowska, wyd. CH Beck, Warszawa 2015, s. 251-262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 w:cs="Calibri"/>
              </w:rPr>
            </w:pPr>
            <w:r>
              <w:rPr>
                <w:rFonts w:cs="Calibri"/>
              </w:rPr>
              <w:t xml:space="preserve">Uliasz R., </w:t>
            </w:r>
            <w:r>
              <w:rPr>
                <w:rFonts w:cs="Calibri"/>
                <w:i/>
              </w:rPr>
              <w:t>O potrzebie kompleksowej regulacji problematyki kwalifikacji podmiotowych członków organów osób prawnych</w:t>
            </w:r>
            <w:r>
              <w:rPr>
                <w:rFonts w:cs="Calibri"/>
              </w:rPr>
              <w:t xml:space="preserve">, (w:) </w:t>
            </w:r>
            <w:r>
              <w:rPr>
                <w:rFonts w:cs="Calibri"/>
                <w:i/>
              </w:rPr>
              <w:t>50 lat kodeksu cywilnego. Perspektywy rekodyfikacji</w:t>
            </w:r>
            <w:r>
              <w:rPr>
                <w:rFonts w:cs="Calibri"/>
              </w:rPr>
              <w:t>, red. naukowa P. Stec, M. Załucki, recenzent J. Gołaczyński, Wyd. Wolters Kluwer, Warszawa 2015, s. 95-116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 w:cs="Calibri"/>
              </w:rPr>
            </w:pPr>
            <w:r>
              <w:rPr>
                <w:rFonts w:cs="Calibri"/>
              </w:rPr>
              <w:t xml:space="preserve">Uliasz R., </w:t>
            </w:r>
            <w:r>
              <w:rPr>
                <w:rFonts w:cs="Calibri"/>
                <w:i/>
              </w:rPr>
              <w:t>Niewykonalność zapisu na sąd polubowny</w:t>
            </w:r>
            <w:r>
              <w:rPr>
                <w:rFonts w:cs="Calibri"/>
              </w:rPr>
              <w:t>, (w:) Arbitraż. Między teorią a praktyką, red. J. Olszewski, B. Fuchs, rec. J. Szreniawski, Rzeszów 2014, s. 37-4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 w:cs="Calibri"/>
              </w:rPr>
            </w:pPr>
            <w:r>
              <w:rPr>
                <w:rFonts w:cs="Calibri"/>
              </w:rPr>
              <w:t xml:space="preserve">Sagan B., </w:t>
            </w:r>
            <w:r>
              <w:rPr>
                <w:rFonts w:cs="Calibri"/>
                <w:i/>
              </w:rPr>
              <w:t>Sądy polubowne</w:t>
            </w:r>
            <w:r>
              <w:rPr>
                <w:rFonts w:cs="Calibri"/>
              </w:rPr>
              <w:t xml:space="preserve"> [w:] pod red. S Sagana i Viktoriyi Serzhanovej, Organy i korporacje ochrony prawa, LexisNexis2014, s. 9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cs="Calibri"/>
              </w:rPr>
              <w:t xml:space="preserve">Sagan B., </w:t>
            </w:r>
            <w:r>
              <w:rPr>
                <w:rFonts w:cs="Calibri"/>
                <w:i/>
              </w:rPr>
              <w:t>Ustawa o timeshare. Komentarz</w:t>
            </w:r>
            <w:r>
              <w:rPr>
                <w:rFonts w:cs="Calibri"/>
              </w:rPr>
              <w:t>. LexisNexis 2014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cs="Calibri"/>
              </w:rPr>
              <w:t xml:space="preserve">Olszewski J., </w:t>
            </w:r>
            <w:r>
              <w:rPr>
                <w:rFonts w:cs="Calibri"/>
                <w:i/>
              </w:rPr>
              <w:t>Ewolucja Rejestrów Przedsiębiorców i wskazania, co do dalszych reform</w:t>
            </w:r>
            <w:r>
              <w:rPr>
                <w:rFonts w:cs="Calibri"/>
              </w:rPr>
              <w:t xml:space="preserve">, s. 325-336 [w:] </w:t>
            </w:r>
            <w:r>
              <w:rPr>
                <w:rFonts w:cs="Calibri"/>
                <w:i/>
              </w:rPr>
              <w:t>Tendencje reformatorskie w prawie handlowym – między teorią a praktyką</w:t>
            </w:r>
            <w:r>
              <w:rPr>
                <w:rFonts w:cs="Calibri"/>
              </w:rPr>
              <w:t xml:space="preserve"> - Publikacja wydana w ramach X Jubileuszowego Ogólnopolskiego Zjazdu Katedr Prawa Handlowego – red. J. Olszewski, Rzeszów 2015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/>
              <w:t xml:space="preserve">Olszewski J., </w:t>
            </w:r>
            <w:r>
              <w:rPr>
                <w:i/>
              </w:rPr>
              <w:t>Ostatnie zmiany w prawie autorskim i propozycje dalszych reform</w:t>
            </w:r>
            <w:r>
              <w:rPr/>
              <w:t xml:space="preserve"> Rozdział I, [w:] </w:t>
            </w:r>
            <w:r>
              <w:rPr>
                <w:i/>
              </w:rPr>
              <w:t>Współczesne wyzwania prawa własności intelektualnej. Między teorią a praktyką</w:t>
            </w:r>
            <w:r>
              <w:rPr/>
              <w:t>, J. Olszewski, E. Małecka (red.),  Rzeszów 2016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/>
              <w:t xml:space="preserve">Olszewski J., </w:t>
            </w:r>
            <w:r>
              <w:rPr>
                <w:i/>
              </w:rPr>
              <w:t>Kierunki reformowania prawa mediacji</w:t>
            </w:r>
            <w:r>
              <w:rPr/>
              <w:t>, ADR Arbitraż i mediacja, Nr 4/2014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cs="Corbel" w:ascii="Corbel" w:hAnsi="Corbel"/>
                <w:szCs w:val="24"/>
              </w:rPr>
              <w:t>Wskazane podczas ćwiczeń artykuły naukowe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3:00Z</dcterms:created>
  <dc:creator>User</dc:creator>
  <dc:description/>
  <cp:keywords/>
  <dc:language>en-US</dc:language>
  <cp:lastModifiedBy>Piotr Tadla</cp:lastModifiedBy>
  <cp:lastPrinted>2019-06-17T10:45:00Z</cp:lastPrinted>
  <dcterms:modified xsi:type="dcterms:W3CDTF">2023-10-26T09:42:00Z</dcterms:modified>
  <cp:revision>4</cp:revision>
  <dc:subject/>
  <dc:title/>
</cp:coreProperties>
</file>